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234"/>
        <w:gridCol w:w="4090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  38 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0 marca 2010r.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łaszczymąka Lesze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3:44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7T13:44:00Z</dcterms:modified>
  <cp:revision>2</cp:revision>
  <dc:subject/>
  <dc:title/>
</cp:coreProperties>
</file>